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24"/>
        </w:rPr>
        <w:t>Prot.n.</w:t>
        <w:tab/>
        <w:t>2801</w:t>
        <w:tab/>
        <w:tab/>
        <w:tab/>
        <w:tab/>
        <w:tab/>
        <w:tab/>
        <w:t>La Spezia,  21 maggio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 xml:space="preserve">OGGETTO: </w:t>
        <w:tab/>
        <w:t xml:space="preserve">DEPOSITO GRADUATORIE PERMANENTI PROVVISORIE -  1° FASCIA -CONCORSI TITOLI, </w:t>
        <w:tab/>
        <w:tab/>
        <w:t xml:space="preserve">ART. 554 DECRETO LEG.VO 297/94 – </w:t>
      </w:r>
      <w:r>
        <w:rPr>
          <w:b/>
          <w:u w:val="single"/>
        </w:rPr>
        <w:t xml:space="preserve">A.S. 2013/14 </w:t>
      </w:r>
      <w:r>
        <w:rPr/>
        <w:t xml:space="preserve"> - PROFILI PROFESSIONALI 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STENTE  AMMINISTRATIV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STENTE TECNIC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LLABORATORE SCOLASTICO</w:t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TI</w:t>
        <w:tab/>
        <w:t xml:space="preserve">I DECRETI  REGIONALI  NN. 1131/C2, 1132/C2, 1133/C2  DELL’10.02.2014 , RELATIVI AI </w:t>
      </w:r>
    </w:p>
    <w:p>
      <w:pPr>
        <w:pStyle w:val="Normal"/>
        <w:ind w:firstLine="708"/>
        <w:rPr/>
      </w:pPr>
      <w:r>
        <w:rPr/>
        <w:t>CONCORSI CITATI  IN OGGETTO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VISTE</w:t>
        <w:tab/>
        <w:t>LE RISULTANZE  DELLE COMMISSIONI GIUDICATRICI;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D I S P O N 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AI SENSI DELL’ART. 10 DEI BANDI CITATI IN PREMESSA, IL DEPOSITO DELLE GRADUATORIE PERMANENTI PROVVISORIE DEI CONCORSI CITATI IN OGGETTO, RELATIVI AI PROFILI PROFESSIONALI: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ASSISTENTE  AMMINISTRATIVO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ASSISTENTE TECNICO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COLLABORATOR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10 GIORNI A PARTIRE DALLA DATA ODIERNA, NELLA SEDE DI QUESTO UFFICIO SCOLASTICO PROVINCIALE- SEZIONE UFFICIO ATA -.</w:t>
      </w:r>
    </w:p>
    <w:p>
      <w:pPr>
        <w:pStyle w:val="Normal"/>
        <w:jc w:val="both"/>
        <w:rPr/>
      </w:pPr>
      <w:r>
        <w:rPr/>
        <w:tab/>
        <w:t>CHIUNQUE VI ABBIA INTERESSE, HA FACOLTA’ DI PRENDERNE VISIONE ENTRO IL TERMINE ANZIDETTO E PUO’ ENTRO LO STESSO TERMINE PRESENTARE RECLAMO SCRITTO, ESCLUSIVAMENTE PER ERRORI MATERIALI OD OMISSIONI, AL COORDINATORE DELL’UST, IL QUALE PUO’ PROCEDERE ALLE RETTIFICHE ANCHE D’UFFICIO SENZA DARE COMUNICAZIONE AGLI INTERESSATI.</w:t>
      </w:r>
    </w:p>
    <w:p>
      <w:pPr>
        <w:pStyle w:val="Normal"/>
        <w:ind w:firstLine="708"/>
        <w:jc w:val="both"/>
        <w:rPr/>
      </w:pPr>
      <w:r>
        <w:rPr/>
        <w:t>ALL’ALBO E SUL SITO DI  QUESTO UFFICIO , PER EFFETTO DELLA LEGGE SULLA PRIVACY, VIENE PUBBLICATA LA GRADUATORIA PROVINCIALE PROVVISORIA CHE NON CONTIENE DATI PERSONALI E SENSIBILI CHE CONCORRONO ALLA COSTITUZIONE DELLA STESSA. AGLI STESSI DATI GLI INTERESSATI  E CONTROINTERESSATI POTRANNO EVENTUALMENTE ACCEDERE SECONDO LE MODALITA’ PREVISTE DALLA LEGGE SULLA TRASPARENZA DEGLI ATTI AMMINISTRA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 DIRIGENTE</w:t>
      </w:r>
    </w:p>
    <w:p>
      <w:pPr>
        <w:pStyle w:val="Normal"/>
        <w:rPr/>
      </w:pPr>
      <w:r>
        <w:rPr/>
        <w:t>BF</w:t>
        <w:tab/>
        <w:tab/>
        <w:tab/>
        <w:tab/>
        <w:tab/>
        <w:tab/>
        <w:tab/>
        <w:tab/>
        <w:t>(Monica MATAN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Firma autografa sostituita a mezzo stampa ai sensi dell’art.3, comma 2 D.L.39/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I DIRIGENTI SCOLASTICI - LORO SEDI</w:t>
      </w:r>
    </w:p>
    <w:p>
      <w:pPr>
        <w:pStyle w:val="Normal"/>
        <w:numPr>
          <w:ilvl w:val="0"/>
          <w:numId w:val="3"/>
        </w:numPr>
        <w:rPr/>
      </w:pPr>
      <w:r>
        <w:rPr/>
        <w:t>ALL’USR - DIREZIONE REGIONALE 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’ALBO – AL SITO –   S E D E </w:t>
      </w:r>
    </w:p>
    <w:p>
      <w:pPr>
        <w:pStyle w:val="Normal"/>
        <w:numPr>
          <w:ilvl w:val="0"/>
          <w:numId w:val="3"/>
        </w:numPr>
        <w:rPr/>
      </w:pPr>
      <w:r>
        <w:rPr/>
        <w:t>ALLE OO.SS. SCUOLA LORO SEDI</w:t>
      </w:r>
    </w:p>
    <w:p>
      <w:pPr>
        <w:pStyle w:val="Normal"/>
        <w:numPr>
          <w:ilvl w:val="0"/>
          <w:numId w:val="3"/>
        </w:numPr>
        <w:rPr/>
      </w:pPr>
      <w:r>
        <w:rPr/>
        <w:t>AGLI UST DELLA REPUBBL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6:00Z</dcterms:created>
  <dc:creator>Ministero Pubblica Istruzione</dc:creator>
  <dc:description/>
  <cp:keywords/>
  <dc:language>en-US</dc:language>
  <cp:lastModifiedBy>Administrator</cp:lastModifiedBy>
  <cp:lastPrinted>2014-05-21T09:45:00Z</cp:lastPrinted>
  <dcterms:modified xsi:type="dcterms:W3CDTF">2014-05-21T10:46:00Z</dcterms:modified>
  <cp:revision>6</cp:revision>
  <dc:subject/>
  <dc:title> </dc:title>
</cp:coreProperties>
</file>